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an 2008 12:4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aran\\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aran\\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an 2008 12:4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am 1: The Boe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eam_meeting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an 2008 12:4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am 1: The Boeing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