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Sep 2004 10:4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eeting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eam 1: The Boe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ARAN\\d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Sep 2004 10:4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Sep 2004 10:44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eam 1: The Boeing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